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</w:rPr>
              <w:t>Boîte à outils : les connecteu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 xml:space="preserve">Succession, ordre : </w:t>
      </w:r>
      <w:r>
        <w:rPr>
          <w:rFonts w:cs="Mangal" w:ascii="Mangal" w:hAnsi="Mangal"/>
          <w:sz w:val="20"/>
          <w:szCs w:val="20"/>
        </w:rPr>
        <w:t>au premier abord, dans un premier temps, d'emblée, en premier lieu, le premier aspect, pour commencer, primo, de plus, d'une part... d'autre part, enfin, en terminant, d'abord, ensuite, premièrement, tout d'abord, à ce sujet, en ce qui concerne, pour ce qui est de, quant à, alors que,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Explication</w:t>
      </w:r>
      <w:r>
        <w:rPr>
          <w:rFonts w:cs="Mangal" w:ascii="Mangal" w:hAnsi="Mangal"/>
          <w:sz w:val="20"/>
          <w:szCs w:val="20"/>
        </w:rPr>
        <w:t> : aussi, autrement dit, car, c'est pourquoi, de ce fait découle, en d'autres termes, en effet, en fait, en un mot, on comprend alors que, pour tout dire, à cause de, en d'autres mots, pour cette raison, ainsi, c'est-à-dire, de même, effectivement,  par exemple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Opposition</w:t>
      </w:r>
      <w:r>
        <w:rPr>
          <w:rFonts w:cs="Mangal" w:ascii="Mangal" w:hAnsi="Mangal"/>
          <w:sz w:val="20"/>
          <w:szCs w:val="20"/>
        </w:rPr>
        <w:t> : à l'opposé, au contraire, cependant, c'est ainsi que, d'ailleurs, donc, en revanche, il est faux de dire que, mais, or, par ailleurs, par contre, pourtant, quand bien même, contrairement à ce que l'on prétend, d'une part, d'autre part, au lieu de, cependant, néanmoins, toutefois</w:t>
      </w:r>
    </w:p>
    <w:p>
      <w:pPr>
        <w:pStyle w:val="NormalWeb"/>
        <w:rPr>
          <w:rFonts w:ascii="Mangal" w:hAnsi="Mangal" w:cs="Mangal"/>
          <w:sz w:val="20"/>
          <w:szCs w:val="20"/>
        </w:rPr>
      </w:pPr>
      <w:r>
        <w:rPr>
          <w:rStyle w:val="StrongEmphasis"/>
          <w:rFonts w:cs="Mangal" w:ascii="Mangal" w:hAnsi="Mangal"/>
          <w:sz w:val="20"/>
          <w:szCs w:val="20"/>
        </w:rPr>
        <w:t>Ajout, addition</w:t>
      </w:r>
      <w:r>
        <w:rPr>
          <w:rFonts w:cs="Mangal" w:ascii="Mangal" w:hAnsi="Mangal"/>
          <w:sz w:val="20"/>
          <w:szCs w:val="20"/>
        </w:rPr>
        <w:t> : ajoutons que, de plus, aussi,  d'autant plus, également, et, non seulement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Conclusion</w:t>
      </w:r>
      <w:r>
        <w:rPr>
          <w:rFonts w:cs="Mangal" w:ascii="Mangal" w:hAnsi="Mangal"/>
          <w:sz w:val="20"/>
          <w:szCs w:val="20"/>
        </w:rPr>
        <w:t> : finalement, bref, en fin de compte, en résumé, somme toute, en conclusion, ainsi, donc, en définitive, enfin, en somme, ensuite, pour terminer, puis 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Cause</w:t>
      </w:r>
      <w:r>
        <w:rPr>
          <w:rFonts w:cs="Mangal" w:ascii="Mangal" w:hAnsi="Mangal"/>
          <w:sz w:val="20"/>
          <w:szCs w:val="20"/>
        </w:rPr>
        <w:t> : à cause de, car, comme, étant donné, parce que, puisque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Conséquence</w:t>
      </w:r>
      <w:r>
        <w:rPr>
          <w:rFonts w:cs="Mangal" w:ascii="Mangal" w:hAnsi="Mangal"/>
          <w:sz w:val="20"/>
          <w:szCs w:val="20"/>
        </w:rPr>
        <w:t> : ainsi, alors, aussi, ce qui explique, de sorte que, donc, par conséquent,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But</w:t>
      </w:r>
      <w:r>
        <w:rPr>
          <w:rFonts w:cs="Mangal" w:ascii="Mangal" w:hAnsi="Mangal"/>
          <w:sz w:val="20"/>
          <w:szCs w:val="20"/>
        </w:rPr>
        <w:t> : à cet effet, afin de, dans le but de, pour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Restriction</w:t>
      </w:r>
      <w:r>
        <w:rPr>
          <w:rFonts w:cs="Mangal" w:ascii="Mangal" w:hAnsi="Mangal"/>
          <w:sz w:val="20"/>
          <w:szCs w:val="20"/>
        </w:rPr>
        <w:t> : bien que, cependant, mais, même si, néanmoins, seulement, toutefois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Alternative</w:t>
      </w:r>
      <w:r>
        <w:rPr>
          <w:rFonts w:cs="Mangal" w:ascii="Mangal" w:hAnsi="Mangal"/>
          <w:sz w:val="20"/>
          <w:szCs w:val="20"/>
        </w:rPr>
        <w:t> : d'une part, d'autre part, ou, soit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Temps</w:t>
      </w:r>
      <w:r>
        <w:rPr>
          <w:rFonts w:cs="Mangal" w:ascii="Mangal" w:hAnsi="Mangal"/>
          <w:sz w:val="20"/>
          <w:szCs w:val="20"/>
        </w:rPr>
        <w:t> : au début du siècle, aujourd'hui, au moment où, chaque fois, depuis ce temps, en l'an 2000, ensuite, il était une fois, la veille, le lendemain, les années passèrent, lorsque, puis, à ce jour, depuis, hier, demain, pendant ce temps, quelques jours plus tard, ce jour-là, en ce début de matinée, dès les premiers instants, il était alors midi, au fur et à mesure, à 20h30, au soleil couchant</w:t>
      </w:r>
    </w:p>
    <w:p>
      <w:pPr>
        <w:pStyle w:val="NormalWeb"/>
        <w:rPr/>
      </w:pPr>
      <w:r>
        <w:rPr>
          <w:rStyle w:val="StrongEmphasis"/>
          <w:rFonts w:cs="Mangal" w:ascii="Mangal" w:hAnsi="Mangal"/>
          <w:sz w:val="20"/>
          <w:szCs w:val="20"/>
        </w:rPr>
        <w:t>Espace, lieu</w:t>
      </w:r>
      <w:r>
        <w:rPr>
          <w:rFonts w:cs="Mangal" w:ascii="Mangal" w:hAnsi="Mangal"/>
          <w:sz w:val="20"/>
          <w:szCs w:val="20"/>
        </w:rPr>
        <w:t> : à gauche, à l'opposé de, au-dessous, au loin, au milieu, au nord, de l'autre côté, en face, en haut, plus loin, tout au fond, à partir de cet endroit, devant, derrière, ici, là, tout près, un peu plus loin, arrivé ici, là-ba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oîte à outils : les connecteur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22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3-22T18:28:00Z</dcterms:modified>
  <cp:revision>1</cp:revision>
  <dc:subject/>
  <dc:title>Boîte à outils : les connecteurs</dc:title>
</cp:coreProperties>
</file>